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2014098450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196966044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244035599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1884187673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2092251042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